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Контрольного органа на  проект решения Думы городского округа Красноуральск «Об утверждении Реестра объёктов муниципальной собственности городского округа Красноуральск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ородской округ Красноуральск                                        от 26 марта 2012 год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ем пункта 8.1 Положения о Контрольном органе городского округа Красноуральск, утверждённого решением Думы  городского округа Красноуральск от 29.092011 № 682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б утверждении Реестра объёктов муниципальной собственности городского округа Красноуральск»  (далее – Проект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исьма администрации городского округа Красноуральск от 29.02.2012 № 330-3/КУМИ.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администрации городского округа Красноуральск от 29.02.2012 № 215 – на 1 листе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роекта решения Думы городского округа Красноуральск – на  1 листе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Перечне представленных документов согласно требованиям, установленным решением Думы</w:t>
      </w:r>
      <w:r>
        <w:rPr>
          <w:color w:val="000000"/>
          <w:sz w:val="28"/>
          <w:szCs w:val="28"/>
        </w:rPr>
        <w:t xml:space="preserve"> городского округа Красноуральск от 11.07.2008 № 81 «Об утверждении  Положения о правовых актах Думы городского округа Красноуральск» отсутствует пояснительная записка. 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проект решения Думы городского округа  Красноуральск «Об утверждении Реестра объёктов муниципальной собственности городского округа Красноуральск», </w:t>
      </w:r>
      <w:r>
        <w:rPr>
          <w:b/>
          <w:sz w:val="28"/>
          <w:szCs w:val="28"/>
        </w:rPr>
        <w:t xml:space="preserve">Контрольный орган отмечает: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гласно статье 23 Устава городского округа Красноуральск  Думой городского округа не определён </w:t>
      </w:r>
      <w:r>
        <w:rPr>
          <w:b/>
          <w:i/>
          <w:sz w:val="28"/>
          <w:szCs w:val="28"/>
        </w:rPr>
        <w:t>порядок управления и распоряжения имуществом, находящимся в муниципальной собственности</w:t>
      </w:r>
      <w:r>
        <w:rPr>
          <w:sz w:val="28"/>
          <w:szCs w:val="28"/>
        </w:rPr>
        <w:t>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2. В Положении о порядке ведения реестра объектов муниципальной собственности городского округа Красноуральск, утверждённом решением Думы городского округа Красноуральск от 27.04.2006 № 359 (с изменениями от 26.12.2011 № 724), отсутствует положение об  утверждении Реестра объёктов муниципальной собственности городского округа Красноуральск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едставленный Реестр муниципального имущества содержит сведения об объектах муниципальной собственности, которые содержат основные характеристики муниципального имущества и занесены на основании документов (бухгалтерской отчётности, данные БТИ, разных видов договоров купли-продажи и т. д.)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имеются  недостатки оформления Реестра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здел  «Имущественные комплексы»: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2  нет идентичности при отражении сведений об основании нахождения у титульного владельца (договор или постановление)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3 отсутствуют сведения о площади  объектов МУП «Градсервис», МУП «Красноуральский авторемонтный завод»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дел «Здания»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 сведения о площади  у 29  объектов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 сведения о балансовой стоимости у 28 объектов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 сведения об остаточной стоимости у 42 объектов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аздел «Движимое имущество»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 сведения о балансовой и остаточной стоимости у некоторых объектов;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- отражено  муниципальное имущество, списанное в 2011 году (только на страницах 14-15 указано 22 списанного наименования имущества);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- отражено  муниципальное имущество, изъятое и переданное в муниципальную казну в 2011 году (страницы 70-71 и другие)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аздел «Инженерные сооружения»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объектам (автомобильные дороги, канализационные сети, электрические сети, пожарные гидранты) отсутствуют сведения о протяжённости, количестве, балансовой стоимости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й орган рекомендует: </w:t>
      </w: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>Красноуральск «Об утверждении Реестра объёктов муниципальной собственности городского округа Красноуральск»  отклонить.</w:t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го органа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Красная строка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6:00Z</dcterms:created>
  <dc:creator>Volos</dc:creator>
  <dc:description/>
  <cp:keywords/>
  <dc:language>en-US</dc:language>
  <cp:lastModifiedBy>Volos</cp:lastModifiedBy>
  <dcterms:modified xsi:type="dcterms:W3CDTF">2013-04-25T07:16:00Z</dcterms:modified>
  <cp:revision>1</cp:revision>
  <dc:subject/>
  <dc:title/>
</cp:coreProperties>
</file>